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TECHNICKÁ  ZPRÁ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8"/>
          <w:u w:val="single"/>
        </w:rPr>
      </w:pPr>
      <w:r>
        <w:rPr>
          <w:b/>
          <w:sz w:val="20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  <w:u w:val="single"/>
        </w:rPr>
        <w:t xml:space="preserve"> </w:t>
      </w:r>
      <w:r>
        <w:rPr>
          <w:b/>
          <w:sz w:val="20"/>
          <w:u w:val="single"/>
        </w:rPr>
        <w:t>IDENTIFIKAČNÍ ÚDAJ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1"/>
        <w:ind w:left="2127" w:hanging="212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ázev stavby</w:t>
        <w:tab/>
        <w:t>:</w:t>
        <w:tab/>
        <w:t>Domov pro osoby se zdravotním postižením</w:t>
      </w:r>
    </w:p>
    <w:p>
      <w:pPr>
        <w:pStyle w:val="Styl1"/>
        <w:ind w:left="2127" w:firstLine="709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Hradec Králové Roudnička</w:t>
      </w:r>
    </w:p>
    <w:p>
      <w:pPr>
        <w:pStyle w:val="Styl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tyl1"/>
        <w:ind w:hanging="0"/>
        <w:rPr/>
      </w:pPr>
      <w:r>
        <w:rPr>
          <w:rFonts w:cs="Times New Roman" w:ascii="Times New Roman" w:hAnsi="Times New Roman"/>
          <w:szCs w:val="22"/>
        </w:rPr>
        <w:t>Technika prostředí stavby :</w:t>
        <w:tab/>
        <w:t xml:space="preserve">Přivolávací systém </w:t>
      </w:r>
    </w:p>
    <w:p>
      <w:pPr>
        <w:pStyle w:val="Styl1"/>
        <w:ind w:hanging="0"/>
        <w:rPr/>
      </w:pPr>
      <w:r>
        <w:rPr>
          <w:rFonts w:cs="Times New Roman" w:ascii="Times New Roman" w:hAnsi="Times New Roman"/>
          <w:szCs w:val="22"/>
        </w:rPr>
        <w:tab/>
        <w:tab/>
        <w:tab/>
        <w:tab/>
        <w:t>(část dokumentace 1.4 g2)</w:t>
      </w:r>
    </w:p>
    <w:p>
      <w:pPr>
        <w:pStyle w:val="Styl1"/>
        <w:ind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tyl1"/>
        <w:ind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tupeň dokumentace</w:t>
        <w:tab/>
        <w:t>:</w:t>
        <w:tab/>
        <w:t>DPS</w:t>
      </w:r>
    </w:p>
    <w:p>
      <w:pPr>
        <w:pStyle w:val="Styl1"/>
        <w:ind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tyl1"/>
        <w:ind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ísto stavby</w:t>
        <w:tab/>
        <w:tab/>
        <w:t>:</w:t>
        <w:tab/>
        <w:t>k.ú Hradec Králové - Roudnička</w:t>
      </w:r>
    </w:p>
    <w:p>
      <w:pPr>
        <w:pStyle w:val="Styl1"/>
        <w:ind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</w:r>
    </w:p>
    <w:p>
      <w:pPr>
        <w:pStyle w:val="Styl1"/>
        <w:ind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raj</w:t>
        <w:tab/>
        <w:tab/>
        <w:tab/>
        <w:t>:</w:t>
        <w:tab/>
        <w:t>Královéhradecký</w:t>
      </w:r>
    </w:p>
    <w:p>
      <w:pPr>
        <w:pStyle w:val="Styl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tyl1"/>
        <w:ind w:hanging="0"/>
        <w:rPr/>
      </w:pPr>
      <w:r>
        <w:rPr>
          <w:rFonts w:cs="Times New Roman" w:ascii="Times New Roman" w:hAnsi="Times New Roman"/>
          <w:szCs w:val="22"/>
        </w:rPr>
        <w:t>Investor</w:t>
        <w:tab/>
        <w:tab/>
        <w:t>:</w:t>
        <w:tab/>
        <w:t>Královéhradecký kraj, Pivovarské nám. 1245, Hradec Králové</w:t>
      </w:r>
    </w:p>
    <w:p>
      <w:pPr>
        <w:pStyle w:val="Styl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odpovědný projektant</w:t>
        <w:tab/>
        <w:t>:</w:t>
        <w:tab/>
        <w:t>ing.Radko Vondra, Zdeněk Beránek</w:t>
      </w:r>
    </w:p>
    <w:p>
      <w:pPr>
        <w:pStyle w:val="Normal"/>
        <w:spacing w:lineRule="atLeast" w:line="240" w:before="120" w:after="0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p>
      <w:pPr>
        <w:pStyle w:val="Normal"/>
        <w:spacing w:lineRule="atLeast" w:line="240" w:before="120" w:after="0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  <w:t>I. Rozsah projektovaného zařízení, použité podklady</w:t>
      </w:r>
    </w:p>
    <w:p>
      <w:pPr>
        <w:pStyle w:val="Heading5"/>
        <w:rPr/>
      </w:pPr>
      <w:r>
        <w:rPr>
          <w:sz w:val="22"/>
          <w:szCs w:val="22"/>
        </w:rPr>
        <w:t xml:space="preserve">Předložený projekt řeší návrh signalizačního a interkomunikačního zařízení pro spojení klient - sestra  v domově seniorů se sídlem v Hradci Králové Roudničce. </w:t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  <w:t>Rozsah projektovaného zařízení :</w:t>
      </w:r>
    </w:p>
    <w:p>
      <w:pPr>
        <w:pStyle w:val="Normal"/>
        <w:numPr>
          <w:ilvl w:val="0"/>
          <w:numId w:val="2"/>
        </w:numPr>
        <w:spacing w:lineRule="atLeast" w:line="240"/>
        <w:ind w:left="357" w:hanging="357"/>
        <w:rPr>
          <w:sz w:val="22"/>
          <w:szCs w:val="22"/>
        </w:rPr>
      </w:pPr>
      <w:r>
        <w:rPr>
          <w:sz w:val="22"/>
          <w:szCs w:val="22"/>
        </w:rPr>
        <w:t xml:space="preserve">položení  trubkovodů a zatažení vodičů </w:t>
      </w:r>
    </w:p>
    <w:p>
      <w:pPr>
        <w:pStyle w:val="Normal"/>
        <w:numPr>
          <w:ilvl w:val="0"/>
          <w:numId w:val="2"/>
        </w:numPr>
        <w:spacing w:lineRule="atLeast" w:line="240"/>
        <w:ind w:left="357" w:hanging="357"/>
        <w:rPr>
          <w:sz w:val="22"/>
          <w:szCs w:val="22"/>
        </w:rPr>
      </w:pPr>
      <w:r>
        <w:rPr>
          <w:sz w:val="22"/>
          <w:szCs w:val="22"/>
        </w:rPr>
        <w:t>propojení rozvodů a přípojných míst</w:t>
        <w:tab/>
      </w:r>
    </w:p>
    <w:p>
      <w:pPr>
        <w:pStyle w:val="Normal"/>
        <w:numPr>
          <w:ilvl w:val="0"/>
          <w:numId w:val="2"/>
        </w:numPr>
        <w:spacing w:lineRule="atLeast" w:line="240"/>
        <w:ind w:left="357" w:hanging="357"/>
        <w:rPr/>
      </w:pPr>
      <w:r>
        <w:rPr>
          <w:sz w:val="22"/>
          <w:szCs w:val="22"/>
        </w:rPr>
        <w:t>dodávka a instalace systému sestra-klient</w:t>
      </w:r>
    </w:p>
    <w:p>
      <w:pPr>
        <w:pStyle w:val="Normal"/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Použité podklady</w:t>
      </w:r>
    </w:p>
    <w:p>
      <w:pPr>
        <w:pStyle w:val="Normal"/>
        <w:numPr>
          <w:ilvl w:val="0"/>
          <w:numId w:val="4"/>
        </w:numPr>
        <w:spacing w:lineRule="atLeast" w:line="240"/>
        <w:ind w:left="357" w:hanging="357"/>
        <w:rPr>
          <w:sz w:val="22"/>
          <w:szCs w:val="22"/>
        </w:rPr>
      </w:pPr>
      <w:r>
        <w:rPr>
          <w:sz w:val="22"/>
          <w:szCs w:val="22"/>
        </w:rPr>
        <w:t>požadavky objednatele na typ systému, rozsah a funkci zařízení</w:t>
      </w:r>
    </w:p>
    <w:p>
      <w:pPr>
        <w:pStyle w:val="Normal"/>
        <w:numPr>
          <w:ilvl w:val="0"/>
          <w:numId w:val="4"/>
        </w:numPr>
        <w:spacing w:lineRule="atLeast" w:line="240"/>
        <w:ind w:left="357" w:hanging="357"/>
        <w:rPr>
          <w:sz w:val="22"/>
          <w:szCs w:val="22"/>
        </w:rPr>
      </w:pPr>
      <w:r>
        <w:rPr>
          <w:sz w:val="22"/>
          <w:szCs w:val="22"/>
        </w:rPr>
        <w:t>stavební podklady</w:t>
      </w:r>
    </w:p>
    <w:p>
      <w:pPr>
        <w:pStyle w:val="Normal"/>
        <w:numPr>
          <w:ilvl w:val="0"/>
          <w:numId w:val="4"/>
        </w:numPr>
        <w:spacing w:lineRule="atLeast" w:line="240"/>
        <w:ind w:left="357" w:hanging="357"/>
        <w:rPr/>
      </w:pPr>
      <w:r>
        <w:rPr>
          <w:sz w:val="22"/>
          <w:szCs w:val="22"/>
        </w:rPr>
        <w:t xml:space="preserve">katalogy, předpisy a normy ČSN, platné v době zpracování dokumentace, ČSN EN 50173-1, ČSN EN 50173-2, ČSN EN 50173-3, ČSN EN 50173-4, ČSN EN 50173-5, ČSN 332300, ČSN 375050, ČSN 342720, ČSN 375245, katalogy, předpisy a normy č. 453/2000, 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 xml:space="preserve">STN 34 1010, STN 34 2300, STN 34 2710, STN 73 0802  </w:t>
      </w:r>
      <w:r>
        <w:rPr>
          <w:sz w:val="22"/>
          <w:szCs w:val="22"/>
        </w:rPr>
        <w:t>jakož i další normy, které se jmenovanými normami souvisí</w:t>
      </w:r>
    </w:p>
    <w:p>
      <w:pPr>
        <w:pStyle w:val="Heading7"/>
        <w:rPr>
          <w:sz w:val="22"/>
          <w:szCs w:val="22"/>
        </w:rPr>
      </w:pPr>
      <w:r>
        <w:rPr>
          <w:sz w:val="22"/>
          <w:szCs w:val="22"/>
        </w:rPr>
        <w:t>II. Technické řešení</w:t>
      </w:r>
    </w:p>
    <w:p>
      <w:pPr>
        <w:pStyle w:val="Normal"/>
        <w:spacing w:lineRule="atLeast" w:line="360" w:before="12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1. Obecný popis, základní elektrotechnické údaj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sah projektovaného zařízení byl stanoven investorem. Pro domov bude použit samostatný systém signalizace VoIP, jehož  terminál personálu bude umístěn v místnosti 1.07.</w:t>
      </w:r>
    </w:p>
    <w:p>
      <w:pPr>
        <w:pStyle w:val="Normal"/>
        <w:jc w:val="both"/>
        <w:rPr/>
      </w:pPr>
      <w:r>
        <w:rPr>
          <w:sz w:val="22"/>
          <w:szCs w:val="22"/>
        </w:rPr>
        <w:t>Systém je tvořen souborem samostatných funkčních jednotek a prvků. Řízení systému zabezpečuje systémový server umístěný v místnosti 1.07 a bude spojen jako jeden celek, který je propojen s ostatními jednotkami a prvky strukturovaným instalačním vedením. Volací prvků klientů jsou v bezdrátovém provedení pro snadnější možnost jejich redislokace dle potřeb a požadavků uživatele. Sledování provozu bude možné samostatně ze stanoviště sestry u terminálu personálu a na všech registrovaných místech pobytu personálu. Součástí systému jsou dvě pagingové jednotky pro personál, na které budou přenášeny veškerá volání v rámci systému. Rozvodné vedení je realizováno strukturovanou kabeláží, v místnostech klientů a v sociálních místnostech pod omítkou. Vedení bude ukončeno předepsanými instalačními krabicemi.</w:t>
      </w:r>
    </w:p>
    <w:p>
      <w:pPr>
        <w:pStyle w:val="Normal"/>
        <w:spacing w:before="12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Funkční možnosti systém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indikace volacích signálů tónovým návěstím v místech přítomnosti personálu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obrazení údajů o klientech a o pohybu personálu na displeji terminálu seste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používání tlačítek a táhel nouzového volání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zrušení nouzového volání pouze v místě jeho volání nebo page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>služební hovorové spojení mezi místnostmi osazenými komunikačními jednotkam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>archivace veškerých pacientských volání s možností prohlížení a zpracování na PC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možnost připojení tiskárn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autodiagnostické funkc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vzdálená správ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jednoduchý upgrad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noční provo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konfigurace systému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zálohování údajů a jejich ochrana při výpadku sítě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možnost předávání dat prostřednictvím rozhraní USB</w:t>
      </w:r>
    </w:p>
    <w:p>
      <w:pPr>
        <w:pStyle w:val="Normal"/>
        <w:spacing w:lineRule="atLeast" w:line="240" w:before="12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 w:before="12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ákladní elektrotechnické údaje</w:t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  <w:t>Napájecí napětí</w:t>
        <w:tab/>
        <w:tab/>
        <w:tab/>
        <w:tab/>
        <w:t>… 1 NPE, AC 50 Hz,400/230V/TN-S; 6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vozní napětí</w:t>
        <w:tab/>
        <w:tab/>
        <w:tab/>
        <w:tab/>
        <w:t>...  2DC 12V, 2DC 24V/SEL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x. příkon ústředny</w:t>
        <w:tab/>
        <w:tab/>
        <w:tab/>
        <w:t>... 250 VA</w:t>
      </w:r>
    </w:p>
    <w:p>
      <w:pPr>
        <w:pStyle w:val="Normal"/>
        <w:rPr/>
      </w:pPr>
      <w:r>
        <w:rPr>
          <w:sz w:val="22"/>
          <w:szCs w:val="22"/>
        </w:rPr>
        <w:t>Počet instalovaných systémů</w:t>
        <w:tab/>
        <w:tab/>
        <w:t xml:space="preserve">... 1 signalizační systém na bázi IP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chrana před úrazem el. proude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v soustavě 1NPE AC 50Hz,230V/TN-S samočinným odpojením od zdroj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v soustavě 2DC 12V, 2DC 24V/SELV dle ČSN 332000-4-41 čl.411.1 malým napětím, oddělením obvodů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  <w:u w:val="single"/>
        </w:rPr>
        <w:t>2. Technické řeš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kojích klientů bude v pozici u lůžka umístěna volací šňůra v závěsu volací šňůry s konektorem sloužící k vysláno volání klienta směrem k personálu. U vstupu na pokoj klientů je umístěna signalizační jednotka sloužící k registraci personálu v daném místě. Po registraci se volání klientů přenáší i do místa registrace personálu. V samostatných koupelnách bude použita signalizační jednotka u vchodu a táhlo, resp. tlačítko nouzového volání s táhlem v pozici u sprch a WC. Nad vchody do pokojů a samostatných koupelen bude v chodbách umístěna optická signalizace stavu na daném místě. 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/>
      </w:pPr>
      <w:r>
        <w:rPr>
          <w:sz w:val="22"/>
          <w:szCs w:val="22"/>
        </w:rPr>
        <w:t xml:space="preserve">Konfigurace prvků a typy vedení s popisem způsobu uložení jsou zřejmé z výkresové části dokumentace. Horizontální rozvody na chodbách budou vedeny v podhledech, horizontální a vertikální rozvody na pokojích v trubkách pod omítkou. Instalační krabice a prvky komunikačního systému budou uloženy na omítku včetně chodeb. </w:t>
      </w:r>
    </w:p>
    <w:p>
      <w:pPr>
        <w:pStyle w:val="Zkladntext2"/>
        <w:rPr/>
      </w:pPr>
      <w:r>
        <w:rPr>
          <w:b/>
          <w:bCs/>
          <w:sz w:val="22"/>
          <w:szCs w:val="22"/>
        </w:rPr>
        <w:t>Před zahájením přípravné instalace (trubkování) investor potvrdí nebo upřesní přesnou polohu interiérových prvků.</w:t>
      </w:r>
      <w:r>
        <w:rPr>
          <w:sz w:val="22"/>
          <w:szCs w:val="22"/>
        </w:rPr>
        <w:t xml:space="preserve"> </w:t>
      </w:r>
    </w:p>
    <w:p>
      <w:pPr>
        <w:pStyle w:val="Zkladntext2"/>
        <w:rPr/>
      </w:pPr>
      <w:r>
        <w:rPr>
          <w:sz w:val="22"/>
          <w:szCs w:val="22"/>
        </w:rPr>
        <w:t xml:space="preserve">Systém má samostatný síťový napáječ. Požadavky na přívod síťového napájení - 1+N+PE 230V/50Hz z obvodů DO. Přívody síťového napájení musí být jištěny samostatným jističem 6A. Maximální příkon 250 VA. </w:t>
      </w:r>
    </w:p>
    <w:p>
      <w:pPr>
        <w:pStyle w:val="Normal"/>
        <w:spacing w:before="120" w:after="120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.Stavební příprava a instalace systém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ace systému se skládá z následujících etap:</w:t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 xml:space="preserve">a) Úplné osazení strukturované kabeláže a všech elektroinstalačních  vedení a krabic dle výkresů, příloh,detailů a plánů projektu elektroinstalace. Rozvodné krabice musí být umístěny tak, aby byly přístupné při montáži a následném servisu. Nutno je taktéž dodržet orientaci instalačních krabic. Délky a provedení tras nesmí být měněny bez souhlasu výrobce nebo pověřené  firmy. </w:t>
      </w:r>
      <w:r>
        <w:rPr>
          <w:b/>
          <w:sz w:val="22"/>
          <w:szCs w:val="22"/>
        </w:rPr>
        <w:t xml:space="preserve">Vedení v profilech sádrokartonu je nutno koordinovat s dodavatelem stavebních prací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 Zatažení vodičů tj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ab/>
        <w:t xml:space="preserve">zavedení samostatně jištěného přívodu 1+N+PE 230V/50Hz pro připojení napáječe a PoE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switch zařízení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zatažení vodičů do trubkovodů a  instalačních liš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připevnění instalačních rámečků  IRM (109900), IRS (109910), IRV (109920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 Dokončení realizace rozvodů tj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ab/>
        <w:t>propojení rozvodů v místech umístění patrových a pokojových switch zařízení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ab/>
        <w:t>zakončení  přípojných míst předepsanými konektor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ab/>
        <w:t>montáž a připojení napáječe, zásuvky rozvodu</w:t>
      </w:r>
    </w:p>
    <w:p>
      <w:pPr>
        <w:pStyle w:val="Normal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kontrola správnosti propojení kabeláže u přípojných míst, kontrola zkratů mezi napájecími </w:t>
      </w:r>
    </w:p>
    <w:p>
      <w:pPr>
        <w:pStyle w:val="Normal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vodiči, kontrola propustnosti datových/PoE vodičů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ab/>
        <w:t>vystavení protokolu o provedené kontrol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 Konečná montáž a oživení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ab/>
        <w:t>otestování vedení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ab/>
        <w:t>osazení všech prvků systému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ab/>
        <w:t>oživení zařízení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ab/>
        <w:t>naprogramování systému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ab/>
        <w:t>úplné funkční přezkoušení všech prvků systému dle stanovených pravide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 Předání a převzetí díla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ab/>
        <w:t>zaškolení obsluhy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ab/>
        <w:t>protokolární  předání a převzetí díla včetně příslušné dokumentac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Rozvodné vedení a použité vodiče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 Ve všech instalačních krabicích je nutno zaříznout přečnívající konce trubek a lišt na úroveň stěny krabice a to před zatažením vodičů do trub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Vedení vodičů nebo kabelů pod omítkou (sádrokartonem) bez použití elektroinstalačních trubek se nepřipouští. Výjimku tvoří přívody k tlačítkům nouzového volání, táhlům nouzového volání a k pokojovým svítidlům, kde lze použít vodiče pod omítku v případě, že nelze trubkova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Vodiče se propojují </w:t>
      </w:r>
      <w:r>
        <w:rPr>
          <w:b/>
          <w:sz w:val="22"/>
          <w:szCs w:val="22"/>
          <w:u w:val="single"/>
        </w:rPr>
        <w:t>výhradně</w:t>
      </w:r>
      <w:r>
        <w:rPr>
          <w:sz w:val="22"/>
          <w:szCs w:val="22"/>
        </w:rPr>
        <w:t xml:space="preserve"> předepsanými propojovacími prvky systému dle P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Vývody vodičů v instalačních krabicích rozvodu a v instalačních krabicích pro jednotlivé prvky je nutno ponechat volné v délce minimálně 30 c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 Provedení elektroinstalace musí vyhovovat platným T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Propojení vodičů a další informace týkající se realizace rozvodného vedení jsou předmětem příslušné směrnice dodavatele systému.</w:t>
      </w:r>
    </w:p>
    <w:p>
      <w:pPr>
        <w:pStyle w:val="Normal"/>
        <w:jc w:val="both"/>
        <w:rPr/>
      </w:pPr>
      <w:r>
        <w:rPr>
          <w:sz w:val="22"/>
          <w:szCs w:val="22"/>
        </w:rPr>
        <w:t>9.  Typy vodičů předepsaných v této dokumentaci (jejich průměr nebo průřez jádra) je  realizátor povinen dodržet. Vedení musí být  zásadně  v předepsaných vodičí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20" w:after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 w:before="240" w:after="0"/>
      <w:outlineLvl w:val="6"/>
    </w:pPr>
    <w:rPr>
      <w:b/>
      <w:caps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outlineLvl w:val="8"/>
    </w:pPr>
    <w:rPr>
      <w:b/>
      <w:i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1z1">
    <w:name w:val="WW8NumSt11z1"/>
    <w:qFormat/>
    <w:rPr>
      <w:rFonts w:ascii="Courier New" w:hAnsi="Courier New" w:cs="Courier New"/>
    </w:rPr>
  </w:style>
  <w:style w:type="character" w:styleId="WW8NumSt11z2">
    <w:name w:val="WW8NumSt11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</w:rPr>
  </w:style>
  <w:style w:type="character" w:styleId="ZpatChar">
    <w:name w:val="Zápatí Char"/>
    <w:basedOn w:val="Standardnpsmoodstavce"/>
    <w:qFormat/>
    <w:rPr>
      <w:sz w:val="24"/>
    </w:rPr>
  </w:style>
  <w:style w:type="character" w:styleId="Styl1Char">
    <w:name w:val="Styl1 Char"/>
    <w:basedOn w:val="Standardnpsmoodstavc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spacing w:lineRule="atLeast" w:line="360" w:before="120" w:after="0"/>
      <w:jc w:val="center"/>
    </w:pPr>
    <w:rPr>
      <w:b/>
      <w:sz w:val="20"/>
      <w:u w:val="single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lineRule="atLeast" w:line="240" w:before="12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sz w:val="20"/>
    </w:rPr>
  </w:style>
  <w:style w:type="paragraph" w:styleId="Import9">
    <w:name w:val="Import 9"/>
    <w:next w:val="Import8"/>
    <w:qFormat/>
    <w:pPr>
      <w:widowControl w:val="false"/>
      <w:overflowPunct w:val="false"/>
      <w:autoSpaceDE w:val="false"/>
      <w:bidi w:val="0"/>
      <w:ind w:left="1152" w:hanging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Import8">
    <w:name w:val="Import 8"/>
    <w:next w:val="Normal"/>
    <w:qFormat/>
    <w:pPr>
      <w:widowControl w:val="false"/>
      <w:overflowPunct w:val="false"/>
      <w:autoSpaceDE w:val="false"/>
      <w:bidi w:val="0"/>
      <w:ind w:left="720" w:hanging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Import4">
    <w:name w:val="Import 4"/>
    <w:next w:val="Normal"/>
    <w:qFormat/>
    <w:pPr>
      <w:widowControl w:val="false"/>
      <w:overflowPunct w:val="false"/>
      <w:autoSpaceDE w:val="false"/>
      <w:bidi w:val="0"/>
      <w:ind w:left="1584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Import2">
    <w:name w:val="Import 2"/>
    <w:next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6:52:00Z</dcterms:created>
  <dc:creator>Ing.Zdeněk Novák</dc:creator>
  <dc:description/>
  <cp:keywords/>
  <dc:language>en-US</dc:language>
  <cp:lastModifiedBy>admin</cp:lastModifiedBy>
  <cp:lastPrinted>2008-06-18T08:36:00Z</cp:lastPrinted>
  <dcterms:modified xsi:type="dcterms:W3CDTF">2018-08-05T09:07:00Z</dcterms:modified>
  <cp:revision>15</cp:revision>
  <dc:subject/>
  <dc:title>DOKUMENTACE  PRO REALIZACI STAVBY                                                                  zak</dc:title>
</cp:coreProperties>
</file>